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204346860"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2128335424"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1383421251"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320888794"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379391963"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725843113"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898871151"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1828827251"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